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8"/>
          <w:szCs w:val="48"/>
          <w:u w:val="single"/>
        </w:rPr>
        <w:t>Мой проек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 я хочу сделать 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Чему научиться, кому помочь?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Что будет главным результатом проекта?_________________________________________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40"/>
          <w:szCs w:val="40"/>
          <w:u w:val="single"/>
        </w:rPr>
        <w:t>Мой маршрут движения к поставленной цел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рт (я выбрал тему):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 кому я буду обращаться за советом?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чью помощь я могу рассчитывать?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не надо прочитать эти книги, просмотреть информацию сайт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 еще необходимо сделать, чтобы выполнить задуманное?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28:00Z</dcterms:created>
  <dc:creator>Олюшка</dc:creator>
  <dc:description/>
  <dc:language>en-US</dc:language>
  <cp:lastModifiedBy/>
  <dcterms:modified xsi:type="dcterms:W3CDTF">2010-05-2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